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Lies und zeichn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1 како би урадили задатак 7. Задатак је да се особама доцрта  коса одређене дужине и боје. Дужина и боја косе написана је испод сваке особ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читају и цртају, а затим и боје особе. Док ученици цртају,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1 како би урадили задатак 3. Ученици треба најпре оловком да нацртају чудовишт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плавом квадрату се налазе упутства како треба да из гледа чудовиште, односно које су му боје делови тела. Ученици читају и цртају, а наставник их обилази и помаже ученицима којима је потребна помоћ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пишу једни друге. Један ученик ће изаћи испред табле, а остали треба да опишу косу и очи тог ученика. Ученици се јављају и излазе испред табле. Остали ученици се јављају и описују ученика испред таб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e hat lange blonde Haaare und schwarze Aug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r hat kurze braune Haare und braune Au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47:00Z</dcterms:created>
  <dc:creator>Vera Scekic</dc:creator>
  <dc:description/>
  <cp:keywords/>
  <dc:language>en-US</dc:language>
  <cp:lastModifiedBy>Jasmina Arsenijević</cp:lastModifiedBy>
  <dcterms:modified xsi:type="dcterms:W3CDTF">2019-06-26T12:00:00Z</dcterms:modified>
  <cp:revision>5</cp:revision>
  <dc:subject/>
  <dc:title/>
</cp:coreProperties>
</file>